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CHAPTER 3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SAMPLE TRAINING SCHEDULE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0" w:after="120"/>
        <w:rPr/>
      </w:pPr>
      <w:r>
        <w:rPr/>
        <w:t>DAY 1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se Technical Manuals and Lubrication Orders and Make Entries on DA Form 2404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30-0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pare DD Form 1970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Report an Accident 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8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tabs>
                <w:tab w:val="left" w:pos="7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Know Safety Rules and Procedures for Driving Under Adverse Road Condition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30-14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dentify Controls, Instruments, Indicators, and Equipmen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Operator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2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utomatic or Manual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3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utomatic or Manual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utomatic or Manual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3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utomatic or Manual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on the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on the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0" w:after="120"/>
        <w:rPr/>
      </w:pPr>
      <w:r>
        <w:rPr/>
        <w:t>DAY 4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on the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on the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5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ck and Park a Vehicle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00-1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30-2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at Nigh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/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30-24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6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nd of Course Comprehensive Tes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/ Motor Pool/ Test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Task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ind w:left="144" w:right="144" w:hanging="0"/>
        <w:rPr>
          <w:lang w:eastAsia="en-US"/>
        </w:rPr>
      </w:pPr>
      <w:r>
        <w:rPr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7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2:54:00Z</dcterms:created>
  <dc:creator>John Ritter</dc:creator>
  <dc:description/>
  <dc:language>en-US</dc:language>
  <cp:lastModifiedBy>John Ritter</cp:lastModifiedBy>
  <dcterms:modified xsi:type="dcterms:W3CDTF">1999-05-17T12:54:00Z</dcterms:modified>
  <cp:revision>2</cp:revision>
  <dc:subject/>
  <dc:title>CHAPTER 3</dc:title>
</cp:coreProperties>
</file>